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>êåÅ éÔÄ ÇÕª, ÁÃÄ îé°¾Ö ÜÆòé ÇòÚñÆÁ» ÇéÔîå» Óå¶ Ôî¶ôÅ ô¾Õ Õðç¶ Ô»! Ã°íÅÁ Áé°ÃÅð, ÁÃÆº çòÅÂÆÁ» ç¶ ÇÃè»å ù ÁÅêäÆ Ç÷³ç×Æ Óå¶ ñÅ×± Õðç¶ Ô»¢ Ü¶Õð Õ¯ÂÆ ôËÁ ÖÅäÆ Á½ÖÆ þ, À°Ô ÷ðÈð, ÁÃÄ î³é ñËºç¶ Ô», ÃÅâ¶ ñÂÆ Ú¿×Æ Ô¯ò¶×Æ¢ Ü¶Õð À°Ô î°ÕÅìñåé Çî¼áÆ Áå¶ ÃòÅç ÔË, ÃÅù ñ×çË ÁÃÄ À°Ã éÅñ ÁËºò¶º ÁÅêäÅ òÕå ÷ÅÇÂÁÅ Õð ðÔ¶ Ô»¢ ÕÂÆ ÁÇÜÔ¶ ò¶ñ¶ Ô°³ç¶ Ôé Üç¯º ÇÂÃ ÇÃè»å çÆ êÅñäÅ ÇÃÁÅäê Ô¯ ÃÕçÆ ÔË¢ êð ÕÂÆ òÅð, å¹ÃÄ ìó¶ ÁÅðÅî éÅñ ÇÂÃ ù é÷ðÁ³çÅ÷ Õð ÃÕç¶ Ô¯¢ À°Ã ò¾ñ ì¶õ½ø Ô¯ Õ¶ òè¯ Ü¯ å¹ÔÅù Ççñ¯º êÃ³ç ÔË¢ À°Ô À°Ã éÅñ¯º ÇÕå¶ ò¾è Ú³×Å Áå¶  ÜÅÇÂ÷ þ ÇÜ¿éÅ å°ÔÅù ÁÇÔÃÅÃ ÔË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>å¹ÔÅâÆÁ» òøÅçÅðÆÁ» ÇÕÃ éÅñ Ôé? å¹ÔÅù ÇÕÃ ÇòÁÕåÆ Ü» ôËÁ çÆ ÔîÅÇÂå ÕðéÆ ÚÅÔÆçÆ þ? å¹ÔÅù ÇÂ¿Þ ÇÕª ñ×çË ÇÕ Õ¹Þ ÇòÁÕåÆÁ» ù å¹ÔÅâÆ ò¾è ÔîÅÇÂå ÕðéÆ ÚÅÔÆçÆ þ – Áå¶ ÁÇÜÔÅ ÇÕÀ°º ÇÕ, Ü¶ å¹ÔÅâÆ ÁÇÜÔÆ À°îÆç ÜÅÇÂ÷ ÔË, å°ÔÅâÆÁ» ñ¯ó» ù ÇÂ¿éÆ ì¹ðÆ åð·» é÷ðÁ³çÅ÷ ÕÆåÅ ÜÅ ÇðÔË? Õ¹çðå å¹ÔÅù ÁÅêäÆ À°Ã èÅðäÅ Óå¶ î¹ó ö½ð øðîÅÀ°ä ñÂÆ ì¶éåÆ Õð ðÔÆ þ ÇÜÔóÆ ÇÕÃ¶ ç¯ÃåÆ çÆ Üó· ÓÚ ÜÅ Õ¶ ìËá ×ÂÆ þ¢ Ü» å» ÇÂÔ, Ü» Çøð À°Ô å¹ÔÅù À°é·» ñ¯Õ» Áå¶ ×¹à» ìÅð¶ î¹ó ÇòÚÅð Õðé ù ÕÇÔ ðÔÆ þ ÇÜé·» çÅ å¹ÃÄ ÁÅêä¶ ÁÅê ù ÇÔ¾ÃÅ ÃîÞç¶ Ô¯¢ å¹ÃÄ ÁÅêäÆ ÕÆîåÆ ôÕåÆ ÇÕÃ¶ í°¾Ö¶ ÕÅñ¶ îØ¯ð¶ ÓÚ ÖêÅ Õ¶ ÷ÅÇÂÁÅ éÔÄ Õð ÃÕç¶¢ ÇÕÃ¶ ç¶ òÆ õåî Ô¯ä çÆ ñ¯ó éÔÄ ... êð Õ°Þ ô¹ðÈ ÷ðÈð Ô¯äÅ ÚÅÔÆçË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ÚÆ÷» ÁÅêÃ ÓÚ ì°äÆÁ» ÜÅäÆÁ» ô¹ðÈ Ô¯ ×ÂÆÁ» Ô¯ä×ÆÁ»¢ ÇÂ¿Þ ÇÜò¶º ÇÕÃ¶ ì¹ÞÅðå ç¶ ×¹ÁÅÚ¶ Ô¯Â¶ à¹Õó¶ ÁÚÅéÕ êÌ×à Ô¯ä¶ ô¹ð± Ô¯ ÜÅä å» ÇÕ ÇÕÃ¶ êÔ¶ñÆ çÆ ÃÅù ÃîÞ ñ¾× ÃÕ¶¢ ÕÆ ÇÕÔÅ, å¹ÃÄ î¶ð¶ éÅñ ÃÇÔîå éÔÄ? ÕÆ å¹ÃÄ ÔÅñ¶ òÆ À°ñÞ¶ Ô¯Â¶ îÇÔÃ±Ã Õð ðÔ¶ Ô¯, í¿ìñí±Ã¶ ÓÚ Ô¯, ÁÃ³å°ôà, î³åðî°×è, þðÅé Ü» êð¶ôÅé Ô¯, ì½ºçñ¶ å¶ ì½õñÅÂ¶ Ô¯Â¶ Ü» À°å¶ÇÜå, ÇéðÅô Áå¶ ÔåÅô Ô¯? À°Ã ÃÈðå ÓÚ, ÇÂÔ ê¼ÕÅ Õð ñú ÇÕ å¹ÃÄ À°Ô ç¶Ö ðÔ¶ Ô¯ Ü¯ ÇìñÕ¹ñ å¹ÔÅâÆÁ» Á¼Ö» ç¶ ÃÅÔîä¶ þ¢ ÕÇÔ¿ç¶ é¶ Ç÷¿ç×Æ ç¶ å¯Ôø¶ ÃÅâ¶ ÃÅÔîä¶ úç¯º êÌ×à Ô¹¿ç¶ é¶ Üç¯º ÁÃÄ À°é·» çÆ íÅñ ô¹ðÈ Õð Çç¿ç¶ Ô»¢ Ü¯ Õ¹Þ òÆ Á¼×¶ Çîñä òÅñË À°Ã ù Ôð é÷ðÆÂ¶ å¯º êðÖ ñËäÅ ÇÃÁÅäê þ, Áå¶ å¹ÔÅù Ü¯ ÚÅÔÆçË À°Ã ù ñ¾íä ñÂÆ ôÅÇÂç å¹ÔÅù ìÔ¹åÆ çÈð éÅ ÜÅäÅ êò¶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>ÇÂ¿Þ ñ×çË Õ¹Þ ñ¯Õ Ç÷¿ç×Æ íð Ú¾Õð» ÓÚ Ø°¿îç¶ ðÇÔä çÅ î÷ìÈå ÇÂðÅçÅ ñË Õ¶ êËçÅ Ô¹¿ç¶ Ôé¢ ÇÂÔ À°é·» çÅ Çòô¶ô ÁÇèÕÅð ÕÇÔ ñú¢ Ü¶ ÇÂÔ À°é·» ù ÃÈà ÕðçË å» áÆÕ þ¢ ÇÂÔ å°ÔÅâ¶ ñÂÆ úéÅ áÆÕ éÔÄ Ü¶Õð å¹ÃÄ ÁÇÜÔ¶ ñ¯Õ» çÅ ÃÅæ å» ç¶äÅ ÚÅÔ°³ç¶ Ô¯, êð ÁÇÜÔ¶ ðÃå¶ Óå¶ òÆ Ú¾ñäÅ ÚÅÔ°³ç¶ Ô¯ ÇÜÔóÅ òÅÕÂÆ å¹ÔÅù ÇÕå¶ ÇñÜÅ ÃÕ¶¢ ÇÂÃ å¯º òÆ ò¾è î¹ÃÆìå òÅñÆ ÃÇæåÆ úç¯º ìä Ü»çÆ þ Üç¯º ÁÇÜÔÅ ÇòÁÕåÆ ÇÂÔ òÆ ç¶Ö éÅ ÃÕ¶ Ü» éÅ ç¶ÖäÅ ÚÅÔ¶ ÇÕ À°Ã çÅ ÁÅêäÅ ê³è ÔÆ Ú¾ÕðçÅð þ¢ ÇÜ¼æ¶ Ú¶å¿é ñ¯Õ Ãê¼ôà ×¾ñìÅå Õðé, ÃÅð¶ îÃñ¶ Ô¾ñ Ô¯ ÃÕç¶ Ôé¢ ÇÜ¾æ¶ ÁÇÜÔÅ éÅ Ô¯ ÃÕ¶, òÖð¶ÇòÁ» ù çÈðÆÁ» ìä ÜÅäÅ ÚÅÔÆçË¢ å¹ÔÅâ¶ êÅÃ Õ¶òñ ÇÂ¾Õ¯ ÜÆòé þ¢ À°Ã ù î¹Õ¿îñ ðÈê ÓÚ ÜÆäÅ å¹ÔÅâÅ øð÷ ìäçË!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 xml:space="preserve">õ¹ôÇÕÃîåÆ éÅñ ÃÅâ¶ Õ¯ñ ôìç» å¯º ÇÂñÅòÅ òÆ ÁÅêäÆÁ» íÅòéÅò» çÅ ÇÂ÷ÔÅð Õðé ç¶ ÕÂÆ Ô¯ð ã¿× î½ÜÈç Ôé¢ ÁÃÄ ÁÅêä¶ ÁÅñ¶ ç¹ÁÅñ¶ çÆÁ» ç¹ÇéÁÅòÆ ÚÆ÷» çÅ ÇÂÃå¶îÅñ Õð Õ¶ ÁÇÜÔÅ Õð ÃÕç¶ Ô»¢ Üç¯º ÁÃÄ À°é·» çÅ ÇÂÃå¶îÅñ ÁÇÜÔÆÁ» íÅòéÅò» çÅ êÌ×àÅÁ Õðé ñÂÆ Õðç¶ Ô» ÇÜé·» çÅ ÇÂ÷ÔÅð ªÞ ÕðéÅ ÃÅâ¶ ñÂÆ Á½ÖÅ Ô°³çÅ ÔË å» å¯Ôø¶ ÇÂ¾Õ ÁÇÔî ôËÁ ìä Ü»ç¶ é¶¢ ÕÂÆ òÅð å» ÇÂÔ ÇÕÃ¶ Çðôå¶ ÓÚ î¹Õ¿îñ êÇðòðåé ÇñÁÅ ÃÕç¶ Ôé¢ ÁÅêä¶ ÇÕÃ¶ ÇêÁÅð¶ À°µêð Õ¯ÂÆ êðÀ°êÕÅð å°ÔÅâÆÁ» À°Ã êzåÆ íÅòéÅò» çÆ ôìç» éÅñ¯º ÇìÔåð åðÜîÅéÆ Õð ÃÕçÅ ÔË¢ ÷ðÈðÆ éÔÄ ÇÕ ÇÂÔ Õ¯ÂÆ ìÔ¹å ò¾âÆ ÚÆ÷ Ô¯ò¶¢ Áå¶ Ü¶Õð å¹ÃÄ Ö¹¾ñ·-ÇçñÆ ðÅÔÆº ÁÅêäÆ Ã¹ÇÔðçåÅ çÅ î¹÷ÅÔðÅ Õð ÃÕ¯ å» ÇÂÔ å¹ÔÅâ¶ ñÂÆ òÆ úéÅ ÔÆ ò¾âÅ ÇÂ¼Õ å¯ÔøÅ Ô¯ò¶×Å¢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RChatrikWeb" w:hAnsi="DRChatrikWeb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09:00Z</dcterms:created>
  <dc:creator>SINGH KANWAR</dc:creator>
  <dc:description/>
  <cp:keywords/>
  <dc:language>en-US</dc:language>
  <cp:lastModifiedBy>HP-PC</cp:lastModifiedBy>
  <dcterms:modified xsi:type="dcterms:W3CDTF">2020-12-30T05:09:00Z</dcterms:modified>
  <cp:revision>2</cp:revision>
  <dc:subject/>
  <dc:title>ARIES (Mar 21 - Apr 20)    Since we last spoke, you have been through a lot</dc:title>
</cp:coreProperties>
</file>